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ZVOJ REFLEKSIVNIH UMIJEĆA I UNAPREĐIVANJE PRAKS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sc. Nensi Dražić, prof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 Franko, mag. paed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EČJI VRTIĆ FIJOLIC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i Vinodols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AŽET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voj kvalitete odgojno-obrazovnog procesa u vrtiću povezan je s kontinuiranim profesionalnim usavršavanjem odgajatelja i drugih stručnih djelatnika koji je usmjeren razvoju njihovih istraživačkih i refleksivnih umijeća. Takav oblik profesionalnog razvoja posebnu pažnju posvećuje razvoju umijeća dobrog razumijevanja djece i njihovih aktivnosti kroz različite strategije slušanja i praćenja djece. Iz tog razloga posebno se naglašava važnost različitih tehnika dokumentiranja aktivnosti djece. Raznovrsna dokumentacija doprinosi razvoju kulture i istraživanja, refleksije, dijaloga i uključenosti svih sudionika odgojno-obrazovnog procesa te osigurava trajnost zajedničkog učenja djece i odraslih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jedničkim promišljenim i usklađenim djelovanjem tijekom različitih aktivnosti, odgajatelji stvaraju prostor za kritičku diskusiju, što je preduvjet njihova razvoja i osiguranja njihove kvalitet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jučne riječ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voj kvalitete odgojno-obrazovnog procesa, profesionalni razvoj, refleksivna umijeća, rasprava, dijalo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VOD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mjerenost na osiguranje visoke razine kvalitete odgojno-obrazovne prakse i kurikuluma temeljno je polazište, orijentacija i kontinuirana zadaća ranog i predškolskog odgoja i obrazovanja. Jedno od temeljnih obilježja  rasta  kvalitete ranog i predškolskog odgoja i obrazovanja je njeno stalno promišljanje, diskutiranje i evaluiranje, odnosno uočavanje i isticanje dobrih primjera i posebice kritičnih točaka te usmjeravanje  djelovanja pojedinca i ustanove prema unapređivanju  i otklanjanje utvrđenih nedostatak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valitetu čini ukupnost utjecaja (okruženje, ozračje, vođenje, odnosi, komunikacija, uvjerenja, vrijednosti, ponašanja itd.) nužnih i korisnih za razvoj, odgoj i učenje djece.Važan element unutarnje procjene kvalitete ustanove jest osposobljenost svih čimbenika odgojno-obrazovnog procesa (odraslih i djece) za stalnu i kvalitetnu samoprocjenu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tetnu odgojno-obrazovnu praksu vrtića i kurikulum koji iz nje proizlazi, ostvaruju odgajatelji i drugi stručni djelatnici vrtića, za što im je potrebno osigurati primjereno kontinuirano profesionalno učenje i razvoj.</w:t>
      </w:r>
      <w:r>
        <w:rPr>
          <w:rFonts w:cs="Times New Roman" w:ascii="Times New Roman" w:hAnsi="Times New Roman"/>
          <w:i/>
          <w:sz w:val="24"/>
          <w:szCs w:val="24"/>
        </w:rPr>
        <w:t xml:space="preserve">„Profesionalni razvoj odgajatelja treba rezultirati ne samo pomacima u znanju, nego i promjenama u njegovim uvjerenjima i djelovanju. Zbog tog su razloga primjereniji oni oblici profesionalnog usavršavanja koji imaju ne samo informacijski, nego i transformacijski potencijal tj. oni koji imaju istraživačka obilježja i omogućuju propitivanje uvjerenja, iskustava i svakidašnje prakse odgajatelja.“ </w:t>
      </w:r>
      <w:r>
        <w:rPr>
          <w:rFonts w:cs="Times New Roman" w:ascii="Times New Roman" w:hAnsi="Times New Roman"/>
          <w:sz w:val="24"/>
          <w:szCs w:val="24"/>
        </w:rPr>
        <w:t>(Nacrt Nacionalnog kurikuluma za rani i predškolski odgoj i obrazovanje RH, 2014: 5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fesionalni razvoj odgajatelja usmjeren je razvoju njihovih istraživačkih i refleksivnih umijeća. Trajnost postignutih promjena zahtijeva kontinuitet u unapređivanju odgojno-obrazovne prakse i spremnost odgajatelja i drugih stručnih djelatnika vrtića na prihvaćanje novih oblika profesionalnog učenja, što podrazumijeva kontinuirani proces istraživanja i zajedničkog učenj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ESIONALNI RAZVOJ I REFLEKSIVNA PRAKS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165</wp:posOffset>
            </wp:positionH>
            <wp:positionV relativeFrom="paragraph">
              <wp:posOffset>13335</wp:posOffset>
            </wp:positionV>
            <wp:extent cx="4411345" cy="2483485"/>
            <wp:effectExtent l="0" t="0" r="0" b="0"/>
            <wp:wrapTight wrapText="bothSides">
              <wp:wrapPolygon edited="0">
                <wp:start x="-28" y="0"/>
                <wp:lineTo x="-28" y="21368"/>
                <wp:lineTo x="21541" y="21368"/>
                <wp:lineTo x="21541" y="0"/>
                <wp:lineTo x="-28" y="0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građenju promjena odgojno-obrazovne prakse našeg vrtića promoviramo učenje kroz radionice i predavanja, a posebno putem zajedničkog učenja izravno u praksi. Prema Slunjski (2008:193), </w:t>
      </w:r>
      <w:r>
        <w:rPr>
          <w:rFonts w:cs="Times New Roman" w:ascii="Times New Roman" w:hAnsi="Times New Roman"/>
          <w:i/>
          <w:sz w:val="24"/>
          <w:szCs w:val="24"/>
        </w:rPr>
        <w:t>„jedinstveni kontekst određenog vrtića nije moguće upoznati (niti mijenjati) nigdje drugdje nego u samom vrtiću“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straživanje i mijenjanje prakse kao i unapređivanje procesa učenja djece ostvarujemo snimanjem i promatranjem vlastite prakse, analizom,raspravom i refleksijom iste.Na taj način stručni djelatnici našeg vrtića zajednički razvijaju svoja istraživačka i refleksivna umijeća, osposobljavaju se za bolje razumijevanje i postupno mijenjanje i usavršavanje vlastite praks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Zajedničko, reflekivno istraživanje vlastite prakse odgajateljima omogućuje razumijevanje vlastitih (subjektivnih, parcijalnih) razumijevanja i stvaranje novih zajedničkih i cjelovitih razumijevanja.“</w:t>
      </w:r>
      <w:r>
        <w:rPr>
          <w:rFonts w:cs="Times New Roman" w:ascii="Times New Roman" w:hAnsi="Times New Roman"/>
          <w:sz w:val="24"/>
          <w:szCs w:val="24"/>
        </w:rPr>
        <w:t xml:space="preserve"> (Slunjski, 2008:194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fleksivna praksa pomaže nam u  prepoznavanju i otklanjanju razlika između namjeravanih i ostvarenih postupaka odgajatelja. Skupina odgajatelja u zajedničkoj raspravi doseže uvide i razumijevanja koje nitko od njih ne bi mogao sam. Ta njihovasuprostavljena gledišta i razumijevanja vrijedan su potencijal razvoja odgojno-obrazovne prakse našeg vrtića. Da bi to bilo moguće, prikupljamo raznovrsnu dokumentaciju kao što su foto, video i audiozapisi, transkripti razgovora odgajatelja s djecom, odgajatelja međusobno, odgajatelja s roditeljima, djece međusobno i sl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3765</wp:posOffset>
            </wp:positionH>
            <wp:positionV relativeFrom="paragraph">
              <wp:posOffset>341630</wp:posOffset>
            </wp:positionV>
            <wp:extent cx="4411980" cy="2483485"/>
            <wp:effectExtent l="0" t="0" r="0" b="0"/>
            <wp:wrapTight wrapText="bothSides">
              <wp:wrapPolygon edited="0">
                <wp:start x="-2" y="0"/>
                <wp:lineTo x="-2" y="21371"/>
                <wp:lineTo x="21542" y="21371"/>
                <wp:lineTo x="21542" y="0"/>
                <wp:lineTo x="-2" y="0"/>
              </wp:wrapPolygon>
            </wp:wrapTight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acija svjedoči ne samo o aktivnostima i razvojnom trenutku pojedinog djeteta, nego i o određenoj razini profesionalnih kompetencija odgajatelja. Sve ono što odgajatelji u aktivnostima opažaju, dokumentiraju i tumače, odraz je njihove trenutačne razine razumijevanja djece i njihovih aktivnosti, a ta razina razumijevanja  brže se i lakše podiže uz pomoć rasprava s drugim odgajateljim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Mogli bismo reći da su upravo takve rasprave. Koje zadiru u samu svrhu i cilj odgojno-obrazovnog rada s djecom, zapravo najvrednije, kako za profesionalni razvoj odgajatelja tako i za razvoj odgojno-obrazovne prakse vrtića u cijelosti“ </w:t>
      </w:r>
      <w:r>
        <w:rPr>
          <w:rFonts w:cs="Times New Roman" w:ascii="Times New Roman" w:hAnsi="Times New Roman"/>
          <w:sz w:val="24"/>
          <w:szCs w:val="24"/>
        </w:rPr>
        <w:t>(Slunjski, 2008:199)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jelovanje u raspravi stručnim djelatnicimanašeg vrtića omogućilo  je: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ještavanje vlastitih razmišljanja, znanja i učenja što je korak ka refleksivnom mišljenju i temelj ostvarivanja refleksivne prakse;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jenjanje ideja, stavova, vrijednosti i znanja sučeljavanjem različitih idejai zajedničko izgrađivanje novih ideja, stavova, vrijednosti i znanja;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lje razumijevanje vlastitog profesionalnog iskustva i ostvarivanje kvalitetnijeg odgojno-obrazovnog rada s djecom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zajedničkim raspravama koristimo različite oblike dokumentacije koji odgajateljima omogućuju:   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ćenje razvoja aktivnosti s djecom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u materijala kojima su se djeca u aktivnosti koristil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ine na koji su s drugom djecom i odgajateljem surađival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in na koji jeodgajatelj podupirao razvoj aktivnosti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je razumijevanje djece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umijevanje načina na koji djeca uče, strategija koje primjenjuju u rješavanju različitih problema;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umijevanje komunikacije djece sa svojom okolinom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ćenje razvoja različitih kompetencija djece, razvoja njihovih znanja i razumijevanja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ostupno dovodi do redefiniranja i modificiranja odgajateljske uloge, jer kvaliteta odgojno-obrazovnog rada odgajatelja s djecom raste razmjerno s njihovim novim razumijevanjem djece. Navedeno također omogućujeprofesionalni razvoj odgajatelja i razvoj odgojno-obrazovne prakse vrtića u cijelosti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Važno je znati da rasprava nije potraga za (jednim) korektnim odgovorom – ona je medij zajedničkog stvaranja (novih) odgovora, pri čemu je različitost početnih razumijevanja sudionika najveći potencijal zajedničkog učenja“</w:t>
      </w:r>
      <w:r>
        <w:rPr>
          <w:rFonts w:cs="Times New Roman" w:ascii="Times New Roman" w:hAnsi="Times New Roman"/>
          <w:sz w:val="24"/>
          <w:szCs w:val="24"/>
        </w:rPr>
        <w:t xml:space="preserve"> (Slunjski, 2008:201). Da bi to u vrtiću bilo moguće, stalno razvijamo kvalitetnu komunikaciju i ozračje povjerenja među svim dionicima odgojno-obrazovnog procesa. Zbog toga, u našem vrtiću prakticiramo, osim refleksija odraslih i refleksije s djecom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6125</wp:posOffset>
            </wp:positionH>
            <wp:positionV relativeFrom="paragraph">
              <wp:posOffset>44450</wp:posOffset>
            </wp:positionV>
            <wp:extent cx="4411345" cy="2483485"/>
            <wp:effectExtent l="0" t="0" r="0" b="0"/>
            <wp:wrapTight wrapText="bothSides">
              <wp:wrapPolygon edited="0">
                <wp:start x="-2" y="0"/>
                <wp:lineTo x="-2" y="21371"/>
                <wp:lineTo x="21545" y="21371"/>
                <wp:lineTo x="21545" y="0"/>
                <wp:lineTo x="-2" y="0"/>
              </wp:wrapPolygon>
            </wp:wrapTight>
            <wp:docPr id="3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isao rasprave s djecom nije izravno poučavanje djece o nekom sadržaju te odgajatelj u raspravi ne bi smio dominirati</w:t>
      </w:r>
      <w:r>
        <w:rPr>
          <w:rFonts w:cs="Times New Roman" w:ascii="Times New Roman" w:hAnsi="Times New Roman"/>
          <w:i/>
          <w:sz w:val="24"/>
          <w:szCs w:val="24"/>
        </w:rPr>
        <w:t xml:space="preserve">. „Upravo obrnuto od toga, rasprava treba služiti jačanju komunikacijskih kompetencija djece, jednako toliko kao i njihove autonomije i emancipacije u procesu učenja ili, drugim riječima, doprinositi razvoju njihovih socijalnih i građanskih kompetencija te kompetencije „učiti kako učiti“ </w:t>
      </w:r>
      <w:r>
        <w:rPr>
          <w:rFonts w:cs="Times New Roman" w:ascii="Times New Roman" w:hAnsi="Times New Roman"/>
          <w:sz w:val="24"/>
          <w:szCs w:val="24"/>
        </w:rPr>
        <w:t>(Slunjski, 2012:75)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9945</wp:posOffset>
            </wp:positionH>
            <wp:positionV relativeFrom="paragraph">
              <wp:posOffset>386715</wp:posOffset>
            </wp:positionV>
            <wp:extent cx="4411345" cy="2483485"/>
            <wp:effectExtent l="0" t="0" r="0" b="0"/>
            <wp:wrapTight wrapText="bothSides">
              <wp:wrapPolygon edited="0">
                <wp:start x="-2" y="0"/>
                <wp:lineTo x="-2" y="21371"/>
                <wp:lineTo x="21545" y="21371"/>
                <wp:lineTo x="21545" y="0"/>
                <wp:lineTo x="-2" y="0"/>
              </wp:wrapPolygon>
            </wp:wrapTight>
            <wp:docPr id="4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gajatelji najveću pozornost usmjeravaju na kvalitetu same rasprave, nastojeći djeci pomoći da se međusobno bolje razumiju i svoje ideje što jasnije izraze. Kako rasprava ima nepredvidiv tijek, nije moguće precizno planirati kako će se ona točno razvijati niti kada će se i kako odgajatelj uključivati u raspravu djece. Tijekom same rasprave na vidjelo izlaze mnoge nove ideje i razumijevanja djece koje odgajatelji ponovno dokumentiraju, u funkciji promišljanja primjerenih modaliteta zajedničkog učenja s djeco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škoće i smetnje u dijalogu i refleksijama na koje smo naišli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igurnost u sebe i svoja znanja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h od pogreške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h od iznošenja osobnih stajališta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h od narušavanja međusobnih odnosa, profesionalnih ili osobnih (ne želi se zamjeriti i pogoršati odnos s kolegama ili drugima u timu)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h od kritike, ismijavanja, neuspješnosti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ah od autoriteta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skorak u profesionalnim kompetencijama dionika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zličite slike o vrijednostima i kompetencijama djece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naviknutost na dijaloško–refleksivna učenj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ko smo otklanjati smetnje i teškoće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hvaćanjemnovina (učimo pokušavajući nešto novo)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đusobnom podrškom (uvijek je tu netko da ti pruži pomoć, nisi sam) – suradnički i podržavajući kontekst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jamnimuvažavanjem (svatko može nešto ponuditi – u nečemu je dobar)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icanjem otvorene komunikacije (možemo i moramo razgovarati o našim razlikama, prednostima i nedostacima)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štenjem pohvala i humo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Što postižemo kroz dijaloge i rasprave s drugima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ujemo umijeća kvalitetne komunikacije (slobodno iznosimo vlastite misli, kvalitetnije slušamo druge i sebe, pregovaramo, dogovaramo)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jenjamo međusobne odnose,  bolje se međusobno razumijemo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jenjamo stavove, vrijednosti, uvjerenja i ponašanja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ćavamo razinu teorijskog i iskustvenog znanja koje revidiramo u suradnji s drugima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ještavamo slabe točke i probleme u vlastitoj praksi i tražimo rješenja za njihovo otklanjanje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posobljavamo sve dionike za istraživanje, zajedničko konstruiranje novih znanja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jemo svjesniji svog potencijala, razvijamo samopoštovanje i samopouzdanje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ujemo procese rada s djecom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ćavamo osobni profesionalizam u radu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ša iskustva pokazuju da u ostvarivanju transformirajućeg dijalog treba 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iranje stalne skupine s kojom učimo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ročnije i kontinuirano bavljenje određenim pitanjima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đenje dijaloga i refleksija  kao stalnog oblika učenja i življenj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LJUČ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će li se praksa mijenjati provođenjem dijaloga i refleksija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 je sigurno, snažno sredstvo u našim rukama je ustrajnost pri osposobljavanju i ostvarivanju dijaloških i refleksivnih umijeća i to na konkretnim problemima vlastite prakse i sebe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a jedinstvene metodologije i pristupa u izgradnji dijaloške kulture u funkciji razvoja refleksivnih umijeća. To ovisi o dionicima, potrebama, uvjerenjima, odnosima, usmjerenosti na učenje – kulturi ustanov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teratur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ubetić, M. (2009.), Vrtić po mjeri djeteta , Zagreb: Školske novin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ljak, A. (2009.), Življenje djece u vrtiću, novi pristupi u shvaćanju, istraživanju i organiziranju odgojno-obrazovnog procesa u dječjim vrtićima, Zagreb: SM  Naklad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nge, P.M. (2003.), Peta disciplina – principi i praksa učeće organizacije, Zagreb: Mozaik knjig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unjski, E. (2008.), Dječji vrtić zajednica koja uči, mjesto dijaloga, suradnje i zajedničkog učenja, Zagreb: Spektar Med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unjski E. (2011.), Kurikulum ranog odgoja – istraživanje i konstrukcija, Zagreb: Školska knjiga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unjski E. (2012.), Tragovima dječjih stopa – Kako bolje razumjeti dijete? Kako mu pomoći da razumije sebe i druge? Kako ga poticati na samostalno i suradničko učenje?, Zagreb: Profi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l, L., Fink, D. (2000.), Mijenjamo naše škole, kako unaprijediti djelotvornost i kvalitetu škola, Zagreb:Eduka</w:t>
      </w:r>
      <w:bookmarkStart w:id="0" w:name="_GoBack"/>
      <w:bookmarkEnd w:id="0"/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43:00Z</dcterms:created>
  <dc:creator>Nensi</dc:creator>
  <dc:description/>
  <dc:language>en-US</dc:language>
  <cp:lastModifiedBy>Microsoft</cp:lastModifiedBy>
  <cp:lastPrinted>2014-11-04T13:11:00Z</cp:lastPrinted>
  <dcterms:modified xsi:type="dcterms:W3CDTF">2014-11-06T12:43:00Z</dcterms:modified>
  <cp:revision>2</cp:revision>
  <dc:subject/>
  <dc:title/>
</cp:coreProperties>
</file>